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OBSA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1.</w:t>
        <w:tab/>
        <w:t>IDENTIFIKAČNÉ ÚDAJE STAVB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2.</w:t>
        <w:tab/>
        <w:t xml:space="preserve">ZÁKLADNÉ ÚDAJE CHARAKTERIZUJÚCE STAVBU A JEJ PREVÁDZKU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3.</w:t>
        <w:tab/>
        <w:t>PREHĽAD VÝCHODISKOVÝCH PODKLAD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4.</w:t>
        <w:tab/>
        <w:t xml:space="preserve">ČLENENIE STAVBY NA PREVÁDZKOVÉ SÚBORY A STAVEBNÉ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ab/>
        <w:t>OBJEK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>
          <w:rFonts w:cs="Arial" w:ascii="Arial" w:hAnsi="Arial"/>
          <w:sz w:val="24"/>
        </w:rPr>
        <w:tab/>
        <w:t>A.5.</w:t>
        <w:tab/>
        <w:t>VECNÉ A ČASOVÉ V</w:t>
      </w:r>
      <w:r>
        <w:rPr>
          <w:rFonts w:eastAsia="Arial" w:cs="Arial" w:ascii="Arial" w:hAnsi="Arial"/>
          <w:sz w:val="24"/>
        </w:rPr>
        <w:t>Ä</w:t>
      </w:r>
      <w:r>
        <w:rPr>
          <w:rFonts w:cs="Arial" w:ascii="Arial" w:hAnsi="Arial"/>
          <w:sz w:val="24"/>
        </w:rPr>
        <w:t xml:space="preserve">ZBY STAVBY NA OKOLIE A NA SÚVISIAC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ab/>
        <w:t xml:space="preserve">INVESTÍC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6.</w:t>
        <w:tab/>
        <w:t>PREHĽAD PREVÁDZKOVATEĽOV (UŽÍVATEĽOV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7.</w:t>
        <w:tab/>
        <w:t>LEHOTA VÝSTAVBY V MESIACO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.8.</w:t>
        <w:tab/>
        <w:t>TERMÍN ZAČATIA A DOKONČENIA STAVBY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.9.</w:t>
        <w:tab/>
        <w:t xml:space="preserve">ÚDAJE O PRÍPADNOM POSTUPNOM UVÁDZANÍ ČASTI STAVBY DO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PREVÁDZKY (UŽÍVANIA)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</w:rPr>
        <w:t>A.10.SKÚŠOBNÁ PREVÁDZKA A DOBA JEJ TRVANI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</w:rPr>
        <w:t>A.11.CELKOVÉ NÁKLADY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A.1.</w:t>
        <w:tab/>
      </w:r>
      <w:r>
        <w:rPr>
          <w:b/>
          <w:u w:val="single"/>
        </w:rPr>
        <w:t>IDENTIFIKAČNÉ ÚDAJE STAVB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/>
        <w:tab/>
        <w:t>Názov stavby</w:t>
        <w:tab/>
        <w:tab/>
        <w:t>: Nové urnové a hrobové miesta</w:t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/>
        <w:tab/>
        <w:t>Miesto stavby</w:t>
        <w:tab/>
        <w:tab/>
        <w:t>: Cintorín Rača, Bratislava,</w:t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/>
        <w:tab/>
        <w:tab/>
        <w:tab/>
        <w:tab/>
        <w:tab/>
        <w:t xml:space="preserve">  okres Bratislava III, k.ú. Rača, p.č.  </w:t>
      </w:r>
      <w:r>
        <w:rPr>
          <w:rFonts w:cs="Arial"/>
          <w:szCs w:val="24"/>
        </w:rPr>
        <w:t>1024/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ória stavby</w:t>
        <w:tab/>
        <w:t>: Novostavba</w:t>
      </w:r>
    </w:p>
    <w:p>
      <w:pPr>
        <w:pStyle w:val="Normal"/>
        <w:ind w:left="2832"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ávateľ</w:t>
        <w:tab/>
        <w:tab/>
        <w:t>: Marianum, Pohrebníctvo mesta Bratislavy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príspevková organizácia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Šafárikovo námestie 3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>
          <w:rFonts w:cs="Arial" w:ascii="Arial" w:hAnsi="Arial"/>
          <w:sz w:val="24"/>
        </w:rPr>
        <w:tab/>
        <w:t>811 02 Bratislava</w:t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Zhotoviteľ</w:t>
        <w:tab/>
        <w:tab/>
        <w:t>: Ing. arch. Katarína Šináková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utorizovaný architekt SKA r.č. 1082 AA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rchitektonický atelier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atúšova 26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811 04 Bratislava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átum spracovania</w:t>
        <w:tab/>
        <w:t>: 06/ 201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úprava PD - projekt na stavebné povol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4"/>
          <w:u w:val="single"/>
        </w:rPr>
        <w:t>Riešiteľský kolektív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:</w:t>
        <w:tab/>
        <w:tab/>
        <w:tab/>
        <w:tab/>
        <w:tab/>
        <w:t>Ing. arch. Katarína Šináková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chitektonicko stavebná časť:</w:t>
        <w:tab/>
        <w:t>Ing. arch. Katarína Šináková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ab/>
        <w:t>Ing. B.  Nosk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ika :</w:t>
        <w:tab/>
        <w:tab/>
        <w:tab/>
        <w:tab/>
        <w:t xml:space="preserve">Ing. M. Klokner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kaz výmer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sz w:val="24"/>
        </w:rPr>
        <w:t>Celkové náklady stavby:</w:t>
        <w:tab/>
        <w:tab/>
        <w:t>M. Žákovič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40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2.</w:t>
        <w:tab/>
      </w:r>
      <w:r>
        <w:rPr>
          <w:rFonts w:cs="Arial" w:ascii="Arial" w:hAnsi="Arial"/>
          <w:b/>
          <w:sz w:val="24"/>
          <w:u w:val="single"/>
        </w:rPr>
        <w:t xml:space="preserve">ZÁKLADNÉ ÚDAJE CHARAKTERIZUJÚCE STAVBU A JEJ BUDÚCU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REVÁDZKU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h stavby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 o rozšírenie plôch jestvujúceho cintorína v Rači a výstavbu nových hrobových a urnových miest , realizáciu areálového oplotenia s možnosťou uloženia urnových boxov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 a miesto stavby:</w:t>
      </w:r>
    </w:p>
    <w:p>
      <w:pPr>
        <w:pStyle w:val="Heading7"/>
        <w:tabs>
          <w:tab w:val="clear" w:pos="708"/>
          <w:tab w:val="left" w:pos="567" w:leader="none"/>
        </w:tabs>
        <w:ind w:left="0" w:hanging="0"/>
        <w:rPr/>
      </w:pPr>
      <w:r>
        <w:rPr/>
        <w:tab/>
        <w:t xml:space="preserve">Cintorín V Rači,  p.č. </w:t>
      </w:r>
      <w:r>
        <w:rPr>
          <w:rFonts w:cs="Arial"/>
          <w:szCs w:val="24"/>
        </w:rPr>
        <w:t>1024/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 zmysle dohody so stavebným úradom Mestskej časti Rača o možnosti </w:t>
        <w:tab/>
        <w:t xml:space="preserve">povoľovania stavby, ako aj z dôvodov postupného financovania  a možností </w:t>
        <w:tab/>
        <w:t xml:space="preserve">verejného obstarávania bola pôvodná projektová dokumentácia upravená aby </w:t>
        <w:tab/>
        <w:t>zahrnula nové požiadavky objednávateľ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dkladaná projektová dokumentácia bola rozdelená v zmysle požiadavky </w:t>
        <w:tab/>
        <w:t>objednávateľa na 2 častí, uvažovaných na stavebné povolenie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H. Areálové oplotenie s možnosťou uloženia urnových boxov-U2,M3,U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I.Spevnené plochy, hrobové miest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ákladná ekonómi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onavrhované miesta pre hroby.... 38 k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>urnové miesta pri areálovom oplotení U2,U3 ... 272 miest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( jedno miesto je uvažované pre </w:t>
        <w:tab/>
        <w:t>4 urnové schránky 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3.</w:t>
        <w:tab/>
      </w:r>
      <w:r>
        <w:rPr>
          <w:rFonts w:cs="Arial" w:ascii="Arial" w:hAnsi="Arial"/>
          <w:b/>
          <w:sz w:val="24"/>
          <w:u w:val="single"/>
        </w:rPr>
        <w:t>PREHĽAD VÝCHODISKOVÝCH PODKLADOV</w:t>
      </w:r>
    </w:p>
    <w:p>
      <w:pPr>
        <w:pStyle w:val="Normal"/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>- situácia kópia z katastrálnej map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meračský náčrt GEOMETRES sro, 2018 Ing. Vráb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hliadka na mieste a vlastná fotodokumentá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iadavky objednávateľ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4.</w:t>
        <w:tab/>
      </w:r>
      <w:r>
        <w:rPr>
          <w:rFonts w:cs="Arial" w:ascii="Arial" w:hAnsi="Arial"/>
          <w:b/>
          <w:sz w:val="24"/>
          <w:u w:val="single"/>
        </w:rPr>
        <w:t>ČLENENIE STAVBY NA PREVÁDZKOVÉ SÚBORY A STAV.OBJEKT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418" w:leader="none"/>
        </w:tabs>
        <w:rPr>
          <w:b w:val="false"/>
          <w:b w:val="false"/>
          <w:szCs w:val="24"/>
        </w:rPr>
      </w:pPr>
      <w:r>
        <w:rPr>
          <w:sz w:val="22"/>
          <w:szCs w:val="22"/>
        </w:rPr>
        <w:tab/>
        <w:tab/>
      </w:r>
      <w:r>
        <w:rPr>
          <w:b w:val="false"/>
          <w:szCs w:val="24"/>
        </w:rPr>
        <w:t>Stavba je členená na časti podľa požiadavky objednávateľ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.5.</w:t>
        <w:tab/>
      </w:r>
      <w:r>
        <w:rPr>
          <w:rFonts w:cs="Arial" w:ascii="Arial" w:hAnsi="Arial"/>
          <w:b/>
          <w:sz w:val="24"/>
          <w:u w:val="single"/>
        </w:rPr>
        <w:t>VECNÉ A ČASOVÉ V</w:t>
      </w:r>
      <w:r>
        <w:rPr>
          <w:rFonts w:eastAsia="Arial" w:cs="Arial" w:ascii="Arial" w:hAnsi="Arial"/>
          <w:b/>
          <w:sz w:val="24"/>
          <w:u w:val="single"/>
        </w:rPr>
        <w:t>Ä</w:t>
      </w:r>
      <w:r>
        <w:rPr>
          <w:rFonts w:cs="Arial" w:ascii="Arial" w:hAnsi="Arial"/>
          <w:b/>
          <w:sz w:val="24"/>
          <w:u w:val="single"/>
        </w:rPr>
        <w:t xml:space="preserve">ZBY STAVBY NA OKOLIE A NA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ÚVISIACE INVESTÍCI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Pred realizáciou uvedeného stavebného zámeru budú realizované búracie </w:t>
        <w:tab/>
        <w:t>práce v zmysle PD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6.</w:t>
        <w:tab/>
      </w:r>
      <w:r>
        <w:rPr>
          <w:rFonts w:cs="Arial" w:ascii="Arial" w:hAnsi="Arial"/>
          <w:b/>
          <w:sz w:val="24"/>
          <w:u w:val="single"/>
        </w:rPr>
        <w:t>PREHĽAD PREVÁDZKOVATEĽOV (UŽÍVATEĽO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V zmysle protokolu č. 11 88 0852 17 00 o zverení nehnuteľného majetku hl. mesta SR Bratislavy sú pozemky parc.č. 1024/41, 1497/125,1497/210 zverené do správy MARIANUM, Pohrebníctvo mesta Bratislavy</w:t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>A.7.</w:t>
        <w:tab/>
      </w:r>
      <w:r>
        <w:rPr>
          <w:rFonts w:cs="Arial" w:ascii="Arial" w:hAnsi="Arial"/>
          <w:b/>
          <w:sz w:val="24"/>
          <w:u w:val="single"/>
        </w:rPr>
        <w:t>LEHOTA VÝSTAVBY V MESIACO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  <w:t xml:space="preserve">24 mesiacov, výstavba bude prebiehať etapovite, podľa potrieb a možností </w:t>
        <w:tab/>
        <w:t>objednávateľ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>A.8.</w:t>
        <w:tab/>
      </w:r>
      <w:r>
        <w:rPr>
          <w:rFonts w:cs="Arial" w:ascii="Arial" w:hAnsi="Arial"/>
          <w:b/>
          <w:sz w:val="24"/>
          <w:u w:val="single"/>
        </w:rPr>
        <w:t>TERMÍN ZAČATIA A DOKONČENIA STAVB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rPr>
          <w:szCs w:val="24"/>
        </w:rPr>
      </w:pPr>
      <w:r>
        <w:rPr>
          <w:color w:val="FF00FF"/>
        </w:rPr>
        <w:tab/>
      </w:r>
      <w:r>
        <w:rPr>
          <w:szCs w:val="24"/>
        </w:rPr>
        <w:t>Termín začatia výstavby  09 2019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rmín ukončenia výstavby  09 2021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.9.</w:t>
        <w:tab/>
      </w:r>
      <w:r>
        <w:rPr>
          <w:rFonts w:cs="Arial" w:ascii="Arial" w:hAnsi="Arial"/>
          <w:b/>
          <w:sz w:val="24"/>
          <w:u w:val="single"/>
        </w:rPr>
        <w:t>ÚDAJE O PRÍPADNOM POSTUPNOM UVÁDZANÍ ČASTÍ STAVBY D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u w:val="single"/>
        </w:rPr>
        <w:t>PREVÁDZKY (UŽÍVANI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  <w:t xml:space="preserve">Stavba bude do prevádzky uvádzaná etapovite, podľa potrieb a možností </w:t>
        <w:tab/>
        <w:t>objednávateľ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4"/>
        </w:rPr>
        <w:t>A.10.</w:t>
      </w:r>
      <w:r>
        <w:rPr>
          <w:rFonts w:cs="Arial" w:ascii="Arial" w:hAnsi="Arial"/>
          <w:b/>
          <w:sz w:val="24"/>
          <w:u w:val="single"/>
        </w:rPr>
        <w:t>SKÚŠOBNÁ PREVÁDZKA A DOBA JEJ TRVA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>Stavba bude do prevádzky uvedená bez skúšobnej prevádzk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.11.</w:t>
      </w:r>
      <w:r>
        <w:rPr>
          <w:rFonts w:cs="Arial" w:ascii="Arial" w:hAnsi="Arial"/>
          <w:b/>
          <w:sz w:val="24"/>
          <w:u w:val="single"/>
        </w:rPr>
        <w:t xml:space="preserve">CELKOVÉ NÁKLADY STAVBY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cs="Arial" w:ascii="Arial" w:hAnsi="Arial"/>
          <w:sz w:val="24"/>
        </w:rPr>
        <w:t xml:space="preserve">Celkové náklady stavby boli spracované v samostatnej kapitole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Súčasťou realizačného projektu je výkaz výmer 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</w:rPr>
        <w:t>06/2019</w:t>
        <w:tab/>
        <w:tab/>
        <w:tab/>
        <w:tab/>
        <w:t xml:space="preserve">     Vypracovala: Ing.arch.Katarína Šináková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OBSA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>B.1.</w:t>
        <w:tab/>
        <w:t>CHARAKTERISTIKA ÚZEMIA STAV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2.</w:t>
        <w:tab/>
        <w:t>PRÍPRAVA ÚZEMIA PRE VÝSTAVB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>B.3.</w:t>
        <w:tab/>
        <w:t>URBANISTICKÉ, ARCHITEKTONICKÉ A STAVEBNO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ECHNICKÉ RIEŠENIE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B.4.</w:t>
        <w:tab/>
        <w:t>ÚDAJE O TECHNOLOGICKEJ ČASTI STAVBY</w:t>
      </w:r>
    </w:p>
    <w:p>
      <w:pPr>
        <w:pStyle w:val="Heading1"/>
        <w:tabs>
          <w:tab w:val="clear" w:pos="708"/>
          <w:tab w:val="left" w:pos="567" w:leader="none"/>
          <w:tab w:val="left" w:pos="709" w:leader="none"/>
        </w:tabs>
        <w:rPr/>
      </w:pPr>
      <w:r>
        <w:rPr/>
        <w:tab/>
        <w:t>B.5.  ZEMNÉ PRÁCE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sz w:val="24"/>
        </w:rPr>
        <w:tab/>
        <w:t>B.6.</w:t>
        <w:tab/>
        <w:t>PODZEMNÁ VOD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1.</w:t>
        <w:tab/>
      </w:r>
      <w:r>
        <w:rPr>
          <w:rFonts w:cs="Arial" w:ascii="Arial" w:hAnsi="Arial"/>
          <w:b/>
          <w:sz w:val="24"/>
          <w:u w:val="single"/>
        </w:rPr>
        <w:t>CHARAKTERISTIKA ÚZEMIA STAVBY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edná sa o rozšírenie jestvujúceho cintorína v Rači, na parcele 1024/41,</w:t>
        <w:tab/>
        <w:t xml:space="preserve">v </w:t>
        <w:tab/>
        <w:t xml:space="preserve">smere do </w:t>
        <w:tab/>
        <w:t>komunikácie k zastávke autobusov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Projekt rieši návrh nových hrobových miest, a realizáciu areálového </w:t>
        <w:tab/>
        <w:t xml:space="preserve">oplotenia  s možnosťou uloženia </w:t>
        <w:tab/>
        <w:t xml:space="preserve">urnových boxov. Súčasťou je úprava </w:t>
        <w:tab/>
        <w:t xml:space="preserve">jestvujúcich chodníkov a dobudovanie </w:t>
        <w:tab/>
        <w:t xml:space="preserve">komunikačného systému, nových </w:t>
        <w:tab/>
        <w:t>chodníkov zo zámkovej dlažby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B.2.</w:t>
        <w:tab/>
      </w:r>
      <w:r>
        <w:rPr>
          <w:rFonts w:cs="Arial" w:ascii="Arial" w:hAnsi="Arial"/>
          <w:b/>
          <w:sz w:val="24"/>
          <w:u w:val="single"/>
        </w:rPr>
        <w:t>PRÍPRAVA ÚZEMIA PRE VÝSTAVB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Pred realizáciou uvedeného zámeru budú realizované búracie práce v zmysle </w:t>
        <w:tab/>
        <w:t xml:space="preserve">predkladanej projektovej dokumentáci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List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 búracích prácach vznikne odpad.</w:t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/>
      </w:pPr>
      <w:r>
        <w:rPr/>
        <w:tab/>
      </w:r>
      <w:r>
        <w:rPr>
          <w:rFonts w:cs="Arial"/>
          <w:szCs w:val="24"/>
        </w:rPr>
        <w:t>Nakladanie s odpadom bude riešené v súlade so zákonom o odpadoch 79/2015 Z.z.  a Vyhláškou č.365/2015 Z.z. ktorou sa ustanovuje Katalóg odpadov  Ministerstva životného prostredia Slovenskej republiky .</w:t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Odpad je podľa prílohy 1 Vyhlášky č.365/2015 Ministerstva životného prostredia  Slovenskej republiky zaradený do zoznamu odpadov.  </w:t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"/>
        <w:tabs>
          <w:tab w:val="clear" w:pos="708"/>
          <w:tab w:val="left" w:pos="567" w:leader="none"/>
          <w:tab w:val="left" w:pos="709" w:leader="none"/>
        </w:tabs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Č. skup.</w:t>
        <w:tab/>
        <w:tab/>
        <w:t>Názov skup.</w:t>
        <w:tab/>
        <w:tab/>
        <w:tab/>
        <w:t>Kategória odpadu</w:t>
        <w:tab/>
        <w:tab/>
        <w:tab/>
        <w:t>množstvo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16"/>
          <w:u w:val="single"/>
        </w:rPr>
      </w:pPr>
      <w:r>
        <w:rPr>
          <w:rFonts w:cs="Arial" w:ascii="Arial" w:hAnsi="Arial"/>
          <w:b/>
          <w:sz w:val="24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sz w:val="16"/>
          <w:szCs w:val="16"/>
        </w:rPr>
        <w:t>17 01 07</w:t>
        <w:tab/>
        <w:t xml:space="preserve">               </w:t>
        <w:tab/>
        <w:t>zmesi beton u, tehál,škridiel..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iné ako uvedené v 17 0 06   </w:t>
        <w:tab/>
        <w:tab/>
        <w:tab/>
        <w:t>O</w:t>
        <w:tab/>
        <w:tab/>
        <w:t xml:space="preserve">                  71,133 t</w:t>
        <w:tab/>
        <w:t xml:space="preserve">                                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ind w:left="567" w:hanging="0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sz w:val="16"/>
          <w:szCs w:val="16"/>
        </w:rPr>
        <w:t>17 03 02</w:t>
        <w:tab/>
        <w:tab/>
        <w:t>bitumenové zmesi iné ako uvedené v 17 03 01</w:t>
        <w:tab/>
        <w:t>O</w:t>
        <w:tab/>
        <w:t xml:space="preserve">         </w:t>
        <w:tab/>
        <w:t xml:space="preserve">                    4,704 t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/>
      </w:pPr>
      <w:r>
        <w:rPr>
          <w:rFonts w:cs="Arial" w:ascii="Arial" w:hAnsi="Arial"/>
          <w:sz w:val="16"/>
          <w:szCs w:val="16"/>
        </w:rPr>
        <w:t>17 04 05</w:t>
        <w:tab/>
        <w:tab/>
        <w:t>železo a oceľ</w:t>
        <w:tab/>
        <w:tab/>
        <w:tab/>
        <w:tab/>
        <w:t>O</w:t>
        <w:tab/>
        <w:tab/>
        <w:tab/>
        <w:t xml:space="preserve">    0,096 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rFonts w:ascii="Arial" w:hAnsi="Arial" w:cs="Arial"/>
          <w:color w:val="FF0000"/>
          <w:sz w:val="16"/>
          <w:szCs w:val="24"/>
        </w:rPr>
      </w:pPr>
      <w:r>
        <w:rPr>
          <w:rFonts w:cs="Arial"/>
          <w:color w:val="FF0000"/>
          <w:sz w:val="16"/>
          <w:szCs w:val="24"/>
        </w:rPr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 xml:space="preserve">V zmysle §2 odsek 4 Vyhlášky 284 Ministerstva životného prostredia  Slovenskej republiky sa nejedná o nebezpečný odpad. Stavebný odpad bude 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 xml:space="preserve">odvezený na zmluvnú skládku TKO vo vzdialenosti max. 30 km. Miesto určí dodávateľ stavby. </w:t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70" w:hanging="712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B.3.</w:t>
        <w:tab/>
      </w:r>
      <w:r>
        <w:rPr>
          <w:rFonts w:cs="Arial" w:ascii="Arial" w:hAnsi="Arial"/>
          <w:b/>
          <w:sz w:val="24"/>
          <w:u w:val="single"/>
          <w:lang w:val="sl-SI"/>
        </w:rPr>
        <w:t xml:space="preserve">URBANISTICKÉ, ARCHITEKTONICKÉ A STAVEBNO-TECHNICKÉ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l-SI"/>
        </w:rPr>
        <w:tab/>
      </w:r>
      <w:r>
        <w:rPr>
          <w:rFonts w:cs="Arial" w:ascii="Arial" w:hAnsi="Arial"/>
          <w:b/>
          <w:sz w:val="24"/>
          <w:u w:val="single"/>
          <w:lang w:val="sl-SI"/>
        </w:rPr>
        <w:t>RIEŠENIE STAVBY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Urbanistické riešeni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Rozšírenie jestvujúceho cintorína je navrhované SV smerom do komunikácie, </w:t>
        <w:tab/>
        <w:t xml:space="preserve">pozemok je obdĺžnikovitý s uskočením, s poklesom terénu ku vonkajšej </w:t>
        <w:tab/>
        <w:t xml:space="preserve">automobilovej  komunikácii. Terénny pokles vyrovnávame v rámci vnútornej </w:t>
        <w:tab/>
        <w:t>komunikácie v cintoríne a nadväzujeme na založené pásy hrobových mies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Hranicu pozemku využívame pre vybudovanie </w:t>
      </w:r>
      <w:r>
        <w:rPr>
          <w:rFonts w:cs="Arial" w:ascii="Arial" w:hAnsi="Arial"/>
          <w:sz w:val="24"/>
        </w:rPr>
        <w:t xml:space="preserve">nového areálového oplotenia, a </w:t>
        <w:tab/>
        <w:t xml:space="preserve">realizáciu areálového oplotenia  </w:t>
      </w:r>
      <w:r>
        <w:rPr>
          <w:rFonts w:cs="Arial" w:ascii="Arial" w:hAnsi="Arial"/>
          <w:sz w:val="24"/>
          <w:szCs w:val="24"/>
        </w:rPr>
        <w:t xml:space="preserve">s </w:t>
        <w:tab/>
        <w:t xml:space="preserve">možnosťou uloženia urnových boxov, ktoré z </w:t>
        <w:tab/>
        <w:t>vonkajšej strany navrhujeme zarásť popínavou zeleňou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zšírenie cintorína je navrhnuté tak aby plochy boli aj bezbarierovo </w:t>
        <w:tab/>
        <w:t>prístupné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Novonavrhované vnútorné komunikácie budú realizované zo zámkovej dlažby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chitektonické riešenie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>Steny areálového oplotenia ( U2, U3 ) sú navrhnuté ak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železobetónové </w:t>
        <w:tab/>
        <w:t xml:space="preserve">monolitické z pohľadového betónu, sú navrhnuté s možnosťou uloženia </w:t>
        <w:tab/>
        <w:t xml:space="preserve">urnových boxov. Urnové boxy budú tvorené železobetónovými </w:t>
        <w:tab/>
        <w:t xml:space="preserve">prefabrikátmi z pohľadového betónu, a podlažia budú oddelené kamennými </w:t>
        <w:tab/>
        <w:t xml:space="preserve">platňami, tvoriacimi podlahu i strop urnových prefabrikátov - blokov. </w:t>
        <w:tab/>
        <w:t xml:space="preserve">Vystúpená časť kamennej dosky slúži na položenie sviečky, svietnika, </w:t>
        <w:tab/>
        <w:t>kvetov...Steny sú navrhnuté ako štvorradové</w:t>
      </w:r>
      <w:r>
        <w:rPr>
          <w:rFonts w:cs="Arial" w:ascii="Arial" w:hAnsi="Arial"/>
          <w:sz w:val="24"/>
        </w:rPr>
        <w:t xml:space="preserve">, jednostranné, s výsadbou </w:t>
        <w:tab/>
        <w:t>popínavej zelene zo zadnej strany od komunikácie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Kamenné obklady sú realizované v obklade kameňom jednotnej čiernej farby, </w:t>
        <w:tab/>
        <w:t xml:space="preserve">včítane epitafných dosiek. Horizontálne kamenné platne budú vo farbe </w:t>
        <w:tab/>
        <w:t xml:space="preserve">svetlosivej hrúbky 50,   krycia doska zhora vo farbe čiernej. Obklady stien zhora </w:t>
        <w:tab/>
        <w:t xml:space="preserve">a zboku sú navrhnuté v hrúbke kameňa 50mm. Predné a bočné steny kameňov </w:t>
        <w:tab/>
        <w:t>sú leštené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 xml:space="preserve">Hrobové miesta sú v projekte navrhované bez kamenného obkladu, len ako </w:t>
        <w:tab/>
        <w:t xml:space="preserve">betónové obruby so základmi, plocha medzi jednotlivými hrobovými miestami </w:t>
        <w:tab/>
        <w:t>bude vysypaná bielym štrkom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708"/>
          <w:tab w:val="left" w:pos="567" w:leader="none"/>
        </w:tabs>
        <w:spacing w:lineRule="auto" w:line="240"/>
        <w:rPr/>
      </w:pPr>
      <w:r>
        <w:rPr/>
        <w:tab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Zámková dlažba na komunikáciách bude použitá 20x20x6cm vo farbe </w:t>
        <w:tab/>
        <w:t xml:space="preserve">svetlosivá, lemovaná parkovým obrubníkom. Z rovnakého materiálu bude aj </w:t>
        <w:tab/>
        <w:t>vyrovnávajúca rampa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ab/>
        <w:t xml:space="preserve">V projekte sú v rámci spevnených plôch vynechané miesta pre umiestnenie   </w:t>
        <w:tab/>
        <w:t>lavičiek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Stavebno - technické riešenie </w:t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  <w:u w:val="single"/>
          <w:lang w:val="sl-SI"/>
        </w:rPr>
      </w:pPr>
      <w:r>
        <w:rPr>
          <w:rFonts w:cs="Arial"/>
          <w:sz w:val="24"/>
          <w:u w:val="single"/>
          <w:lang w:val="sl-SI"/>
        </w:rPr>
      </w:r>
    </w:p>
    <w:p>
      <w:pPr>
        <w:pStyle w:val="BodyText2"/>
        <w:tabs>
          <w:tab w:val="clear" w:pos="708"/>
          <w:tab w:val="left" w:pos="567" w:leader="none"/>
        </w:tabs>
        <w:spacing w:lineRule="auto" w:line="240"/>
        <w:rPr>
          <w:szCs w:val="24"/>
        </w:rPr>
      </w:pPr>
      <w:r>
        <w:rPr>
          <w:szCs w:val="24"/>
        </w:rPr>
        <w:tab/>
        <w:t xml:space="preserve">Podrobný popis je súčasťou technickej správy časti architektonické a stavené </w:t>
        <w:tab/>
        <w:t>riešenie, rozpísané samostatne pre jednotlivé časti A-G.</w:t>
        <w:tab/>
      </w:r>
    </w:p>
    <w:p>
      <w:pPr>
        <w:pStyle w:val="BodyText2"/>
        <w:tabs>
          <w:tab w:val="clear" w:pos="708"/>
          <w:tab w:val="left" w:pos="567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22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Cs w:val="24"/>
        </w:rPr>
        <w:tab/>
        <w:t xml:space="preserve">Všetky konštrukcie treba zrealizovať podľa technických predpisov </w:t>
        <w:tab/>
        <w:t xml:space="preserve">a návodov výrobcov príp. dodávateľov stavebných materiálov </w:t>
        <w:tab/>
        <w:t>a konštrukcii. !</w:t>
      </w:r>
    </w:p>
    <w:p>
      <w:pPr>
        <w:pStyle w:val="BodyText22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Cs w:val="24"/>
        </w:rPr>
        <w:tab/>
        <w:t>Všetky zmeny a úpravy vopred konzultovať s projektantom!</w:t>
      </w:r>
    </w:p>
    <w:p>
      <w:pPr>
        <w:pStyle w:val="BodyText22"/>
        <w:ind w:left="7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Cs w:val="24"/>
          <w:u w:val="single"/>
          <w:lang w:val="sl-SI"/>
        </w:rPr>
      </w:pPr>
      <w:r>
        <w:rPr>
          <w:rFonts w:cs="Arial"/>
          <w:szCs w:val="24"/>
          <w:u w:val="single"/>
          <w:lang w:val="sl-SI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rPr>
          <w:u w:val="single"/>
          <w:lang w:val="sl-SI"/>
        </w:rPr>
      </w:pPr>
      <w:r>
        <w:rPr>
          <w:u w:val="single"/>
          <w:lang w:val="sl-SI"/>
        </w:rPr>
        <w:t>Starostlivosť o životné prostredi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a o rozšírenie jestvujúceho cintorína v Rači, bude slúžiť na pochovávanie zosnulých do hrobov , urnových hrobov a urnových stien.</w:t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Stavba po realizácii nebude mať negatívny </w:t>
      </w:r>
      <w:r>
        <w:rPr>
          <w:u w:val="single"/>
        </w:rPr>
        <w:t>vplyv na životné prostredie</w:t>
      </w:r>
      <w:r>
        <w:rPr/>
        <w:t xml:space="preserve">. </w:t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hotoviteľ stavby má použiť všetky dostupné technické opatrenia a ekonomické nástroje na minimalizovanie  nepriaznivých účinkov stavebných činností tak, aby neprekročil stanovené hranice a prípustnú mieru znečisťovania životného prostredia. Predpokladá to počas realizácie dodržiavať príslušné ustanovenia právnych predpisov.</w:t>
      </w:r>
    </w:p>
    <w:p>
      <w:pPr>
        <w:pStyle w:val="Zarkazkladnhotextu2"/>
        <w:ind w:left="567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Zarkazkladnhotextu2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rPr>
          <w:u w:val="single"/>
        </w:rPr>
      </w:pPr>
      <w:r>
        <w:rPr>
          <w:u w:val="single"/>
        </w:rPr>
        <w:t xml:space="preserve">Odpad vzniknutý počas realizácie. </w:t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rPr>
          <w:u w:val="single"/>
        </w:rPr>
      </w:pPr>
      <w:r>
        <w:rPr>
          <w:u w:val="single"/>
        </w:rPr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Nakladanie s odpadom bude riešené v súlade so zákonom o odpadoch 79/2015 Z.z.  a Vyhláškou č.365/2015 Z.z. ktorou sa ustanovuje Katalóg odpadov  Ministerstva životného prostredia Slovenskej republiky .</w:t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Z predmetnej stavby vznikne odpad, ktorý je podľa prílohy 1 Vyhlášky č.365/2015 Ministerstva životného prostredia  Slovenskej republiky zaradený do zoznamu odpadov.  </w:t>
      </w:r>
    </w:p>
    <w:p>
      <w:pPr>
        <w:pStyle w:val="List"/>
        <w:tabs>
          <w:tab w:val="clear" w:pos="708"/>
          <w:tab w:val="left" w:pos="567" w:leader="none"/>
          <w:tab w:val="left" w:pos="709" w:leader="none"/>
        </w:tabs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Č. skup.</w:t>
        <w:tab/>
        <w:tab/>
        <w:t>Názov skup.</w:t>
        <w:tab/>
        <w:tab/>
        <w:tab/>
        <w:t>Kategória odpadu</w:t>
        <w:tab/>
        <w:tab/>
        <w:tab/>
        <w:t>množstvo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16"/>
          <w:u w:val="single"/>
        </w:rPr>
      </w:pPr>
      <w:r>
        <w:rPr>
          <w:rFonts w:cs="Arial" w:ascii="Arial" w:hAnsi="Arial"/>
          <w:b/>
          <w:sz w:val="24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 01 01 </w:t>
        <w:tab/>
        <w:t xml:space="preserve">               </w:t>
        <w:tab/>
        <w:t xml:space="preserve">beton    </w:t>
        <w:tab/>
        <w:tab/>
        <w:tab/>
        <w:tab/>
        <w:tab/>
        <w:t>O</w:t>
        <w:tab/>
        <w:tab/>
        <w:t xml:space="preserve">                   7,0 t</w:t>
        <w:tab/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lineRule="auto" w:line="360"/>
        <w:ind w:left="567" w:right="424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 xml:space="preserve">V zmysle §2 odsek 4 Vyhlášky 284 Ministerstva životného prostredia  Slovenskej republiky sa nejedná o nebezpečný odpad. Stavebný odpad bude 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 xml:space="preserve">odvezený na zmluvnú skládku TKO vo vzdialenosti max. 30 km. Miesto určí dodávateľ stavby. </w:t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/>
          <w:szCs w:val="24"/>
          <w:u w:val="single"/>
        </w:rPr>
        <w:t>Starostlivosť o bezpečnosť práce a technických zariadení</w:t>
      </w:r>
      <w:r>
        <w:rPr>
          <w:rFonts w:cs="Arial"/>
          <w:szCs w:val="24"/>
        </w:rPr>
        <w:t>.</w:t>
      </w:r>
    </w:p>
    <w:p>
      <w:pPr>
        <w:pStyle w:val="Zarkazkladnhotextu2"/>
        <w:tabs>
          <w:tab w:val="clear" w:pos="708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arkazkladnhotextu2"/>
        <w:tabs>
          <w:tab w:val="clear" w:pos="708"/>
          <w:tab w:val="left" w:pos="567" w:leader="none"/>
          <w:tab w:val="left" w:pos="709" w:leader="none"/>
        </w:tabs>
        <w:ind w:left="567" w:hanging="708"/>
        <w:jc w:val="both"/>
        <w:rPr/>
      </w:pPr>
      <w:r>
        <w:rPr>
          <w:rFonts w:cs="Arial"/>
          <w:szCs w:val="24"/>
        </w:rPr>
        <w:tab/>
        <w:t>Pre zabezpečenie rozsahu bezpečnostných opatrení pri zabezpečení stavebno-montážnych prác je potrebné riadiť sa základnými zákonnými nariadeniami, najmä zákonom č.124/2006 Z.z. v znení neskorších predpisov, ktorými sa mení a dopĺňa zákon o bezpečnosti a ochrane zdravia pri práci a zákonom č.355/2007 Z.z. v znení neskorších predpisov, ktorými sa mení a dopĺňa zákon o ochrane , podpore a rozvoji verejného zdravia, Nariadením vlády SR č.396/2006 o o minimálnych bezpečnostných a zdravotných požiadavkách na stavenisku, ako aj nariadeniami platných vyhlášok BOZ a SÚBP.</w:t>
      </w:r>
    </w:p>
    <w:p>
      <w:pPr>
        <w:pStyle w:val="Zarkazkladnhotextu2"/>
        <w:tabs>
          <w:tab w:val="clear" w:pos="708"/>
          <w:tab w:val="left" w:pos="567" w:leader="none"/>
          <w:tab w:val="left" w:pos="709" w:leader="none"/>
        </w:tabs>
        <w:ind w:left="567" w:hanging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>
          <w:b/>
          <w:lang w:val="sl-SI"/>
        </w:rPr>
        <w:t>B.4.</w:t>
        <w:tab/>
      </w:r>
      <w:r>
        <w:rPr>
          <w:b/>
          <w:u w:val="single"/>
          <w:lang w:val="sl-SI"/>
        </w:rPr>
        <w:t>ÚDAJE O TECHNOLOGICKEJ ČASTI STAVBY</w:t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lang w:val="sl-SI"/>
        </w:rPr>
      </w:pPr>
      <w:r>
        <w:rPr>
          <w:lang w:val="sl-SI"/>
        </w:rPr>
        <w:tab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lang w:val="sl-SI"/>
        </w:rPr>
      </w:pPr>
      <w:r>
        <w:rPr>
          <w:lang w:val="sl-SI"/>
        </w:rPr>
        <w:tab/>
        <w:t>Výstavba neobsahuje technológie</w:t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lang w:val="sl-SI"/>
        </w:rPr>
      </w:pPr>
      <w:r>
        <w:rPr>
          <w:lang w:val="sl-SI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lang w:val="sl-SI"/>
        </w:rPr>
      </w:pPr>
      <w:r>
        <w:rPr>
          <w:lang w:val="sl-SI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b/>
          <w:b/>
          <w:u w:val="single"/>
        </w:rPr>
      </w:pPr>
      <w:r>
        <w:rPr>
          <w:b/>
        </w:rPr>
        <w:t>B.5.</w:t>
        <w:tab/>
      </w:r>
      <w:r>
        <w:rPr>
          <w:b/>
          <w:u w:val="single"/>
        </w:rPr>
        <w:t>ZEMNÉ PRÁCE</w:t>
      </w:r>
    </w:p>
    <w:p>
      <w:pPr>
        <w:pStyle w:val="Zkladntext2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Predstavujú plošné výkopy a výkopy figúr  pre navrhované spevnené plochy a založenie areálového oplotenia s možnosťou uloženia urnových boxov, a múrov z pohľadového betónu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e základy pod hrobové miesta budú zrealizované pásové výkopy. Zvyšná </w:t>
        <w:tab/>
        <w:t xml:space="preserve">výkopová zemina bude použitá v areáli cintorína, na zasypanie vykopaných </w:t>
        <w:tab/>
        <w:t>koreňov a úpravu zazelenených plôch</w:t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B.6.</w:t>
        <w:tab/>
      </w:r>
      <w:r>
        <w:rPr>
          <w:b/>
          <w:u w:val="single"/>
        </w:rPr>
        <w:t>PODZEMNÁ VODA</w:t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  <w:tab/>
        <w:t>Nebola riešená, rozsah projektu to nevyžaduje.</w:t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Zarkazkladnhotextu2"/>
        <w:tabs>
          <w:tab w:val="clear" w:pos="708"/>
          <w:tab w:val="left" w:pos="567" w:leader="none"/>
        </w:tabs>
        <w:ind w:left="0" w:hanging="0"/>
        <w:rPr>
          <w:vanish/>
        </w:rPr>
      </w:pPr>
      <w:r>
        <w:rPr/>
        <w:tab/>
        <w:t>06/2019                                           spracoval: Ing.arch.K.Šináková, Ing.B.Nosko</w:t>
      </w:r>
      <w:bookmarkStart w:id="0" w:name="_PictureBullets"/>
      <w:bookmarkEnd w:id="0"/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T*Palatino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ind w:left="855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T*Palatin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Palatin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Arial" w:hAnsi="Arial" w:cs="Arial"/>
      <w:b/>
      <w:sz w:val="24"/>
      <w:lang w:val="sk-SK" w:bidi="ar-SA"/>
    </w:rPr>
  </w:style>
  <w:style w:type="character" w:styleId="ZkladntextChar1">
    <w:name w:val="Základní text Char"/>
    <w:qFormat/>
    <w:rPr>
      <w:rFonts w:ascii="Arial" w:hAnsi="Arial" w:cs="Arial"/>
      <w:sz w:val="22"/>
      <w:lang w:val="sk-SK" w:bidi="ar-SA"/>
    </w:rPr>
  </w:style>
  <w:style w:type="character" w:styleId="StrongEmphasis">
    <w:name w:val="Strong"/>
    <w:qFormat/>
    <w:rPr>
      <w:b/>
      <w:bCs w:val="false"/>
      <w:lang w:val="sk-SK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708" w:hanging="708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ind w:left="426" w:hanging="0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spacing w:before="120" w:after="0"/>
      <w:jc w:val="both"/>
    </w:pPr>
    <w:rPr>
      <w:sz w:val="24"/>
      <w:lang w:val="cs-CZ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bidi w:val="0"/>
      <w:spacing w:before="72" w:after="72"/>
      <w:ind w:left="396" w:hanging="0"/>
    </w:pPr>
    <w:rPr>
      <w:rFonts w:ascii="AT*Palatino" w:hAnsi="AT*Palatino" w:eastAsia="Times New Roman" w:cs="AT*Palatino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1" w:after="73"/>
      <w:ind w:left="396" w:hanging="0"/>
    </w:pPr>
    <w:rPr>
      <w:rFonts w:ascii="AT*Palatino" w:hAnsi="AT*Palatino" w:eastAsia="Times New Roman" w:cs="AT*Palatino"/>
      <w:b/>
      <w:caps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Import2">
    <w:name w:val="Import 2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znaitext">
    <w:name w:val="Označiť text"/>
    <w:basedOn w:val="Normal"/>
    <w:qFormat/>
    <w:pPr>
      <w:numPr>
        <w:ilvl w:val="0"/>
        <w:numId w:val="0"/>
      </w:numPr>
      <w:overflowPunct w:val="false"/>
      <w:autoSpaceDE w:val="false"/>
      <w:ind w:left="142" w:right="141" w:hanging="0"/>
      <w:jc w:val="both"/>
      <w:textAlignment w:val="baseline"/>
    </w:pPr>
    <w:rPr>
      <w:rFonts w:ascii="Arial" w:hAnsi="Arial" w:cs="Arial"/>
      <w:sz w:val="22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Techpopis">
    <w:name w:val="Tech.popis"/>
    <w:basedOn w:val="Normal"/>
    <w:qFormat/>
    <w:pPr>
      <w:widowControl w:val="false"/>
      <w:tabs>
        <w:tab w:val="clear" w:pos="708"/>
        <w:tab w:val="left" w:pos="4253" w:leader="none"/>
      </w:tabs>
      <w:snapToGrid w:val="false"/>
      <w:spacing w:before="0" w:after="30"/>
      <w:ind w:left="3175" w:hanging="2835"/>
    </w:pPr>
    <w:rPr>
      <w:i/>
      <w:color w:val="000000"/>
      <w:sz w:val="24"/>
    </w:rPr>
  </w:style>
  <w:style w:type="paragraph" w:styleId="Textkomentra">
    <w:name w:val="Text komentára"/>
    <w:basedOn w:val="Normal"/>
    <w:qFormat/>
    <w:pPr/>
    <w:rPr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10:00Z</dcterms:created>
  <dc:creator>Juraj Titl</dc:creator>
  <dc:description/>
  <cp:keywords/>
  <dc:language>en-US</dc:language>
  <cp:lastModifiedBy>Noskovičová Zuzana, Ing.</cp:lastModifiedBy>
  <cp:lastPrinted>2018-08-12T17:14:00Z</cp:lastPrinted>
  <dcterms:modified xsi:type="dcterms:W3CDTF">2022-05-17T06:22:00Z</dcterms:modified>
  <cp:revision>6</cp:revision>
  <dc:subject/>
  <dc:title>ARCHITEKTONICKÝ ATELIÉR HAUSBERGL  s</dc:title>
</cp:coreProperties>
</file>